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m3c/LkyS7LCZTAGG/if/oPalgDdzKqtDh+RSWtQAyGtX3zJ5JcP0JbgRMYwnPbrRGL9xot
wnppHOTuubyJlFngDrUQoyt9bmdOzUKc5m2oqVzatyAJsG+IAlQ60uJGsFxgZo564B6cris/
SfmUAc4tevOHunkOiObnbR0KQbcHtyE8/715ykDJ9FaWnTAazHRM5pbo0XrTUH5VM7700JCB
ZcvIHJB7+VzrcBUKyC</vt:lpwstr>
  </property>
  <property fmtid="{D5CDD505-2E9C-101B-9397-08002B2CF9AE}" pid="3" name="_2015_ms_pID_7253431">
    <vt:lpwstr>KzNvKF8Vz1iQUAwHCOEipvs8O4iDl/mhLuU3CIIB+8cTqAYzT0nzEq
udvH7zL1l4VZNAG0Nm9VJzjH8O3ypbaQdqs4sIXT6Es/PAoVsQR1sGO2dzzyw6vkEG1v8ULk
qf0O/xFr++oezqL6/Ibv3TViPXiu6BL34U/p+nkop0SGzxzEIiL+Pe3Jwp+/2hMgF/gVUc67
S9KIkP8wXEbaUPotDw4PIn8zOBX1FG/Ulns0</vt:lpwstr>
  </property>
  <property fmtid="{D5CDD505-2E9C-101B-9397-08002B2CF9AE}" pid="4" name="_2015_ms_pID_7253431_00">
    <vt:lpwstr>_2015_ms_pID_7253431</vt:lpwstr>
  </property>
  <property fmtid="{D5CDD505-2E9C-101B-9397-08002B2CF9AE}" pid="5" name="_2015_ms_pID_7253432">
    <vt:lpwstr>PdCQjBw9LZtMiCBaaUxr8oJcUy7ERRRhmIjm
EarMsreDZ/JIJ4lb7es1mhiw2xJzaI6U8KAWwLi3Zqg5SEuXq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